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ůvodní zpráva a souhrnná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VLHKÁ  6  , BYT Č.5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Statutární město Brno, </w:t>
      </w:r>
    </w:p>
    <w:p>
      <w:pPr>
        <w:pStyle w:val="Normal"/>
        <w:autoSpaceDE w:val="false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 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Architektura &amp; interi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Miroslav Šimůn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eifertova 7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korespondenční adresa : Náměstí 75/1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Ivan Hon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ing. Emil Mikuláští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Příční 4/68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 xml:space="preserve">autorizovaný inženýr v oboru pozemní stavby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tatika a dynamika stave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7/2016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Číslo paré :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b/>
          <w:bCs/>
          <w:sz w:val="36"/>
        </w:rPr>
        <w:t>S.1.1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A Průvodní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 Identifikační úda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 Údaje o stavb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název stavb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úpravy bytu Vlhká 6, byt č.5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místo stavb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bec: Brno (582786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: 67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území: Zábrdovice(610704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LV: 1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ra [m2]: 205m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yp parcely: Parcela katastru nemovitost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pozemku: zastavěná plocha a nádvoří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va s číslem popisným: Brno-Zábrdovice; č. p. 162/6; objekt k bydlen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 Údaje o vlastníkov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tutární město Brno, Dominikánské náměstí 196/1, Brno-město, 602 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.1.3 Údaje o zpracovateli dokument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a interiér - Šimůnek a 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ční kancelář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městí 75/15, 757 01 Valašské Meziříč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111744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2 Seznam vstupních podkladů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katastru nemovitostí (http://www.cuzk.cz/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by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3 Údaje o územ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ový dům č.p. 162/6 se nachází na pozemku parc.č. 678, k.ú. Zábrdovice. Jedná se o zastavěnou plochu a nádvoří. Území se nenachází v žádném ochranném pásm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 Údaje o stavb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účel užívání stavb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bjekt je užíván jako bytový dům, jehož součástí je řešení stavebních úprav – rekonstrukce stávajícího bytu č. 1, nacházející se v 1.N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trvalá nebo dočasná stavb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tavbu trval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) údaje o ochraně stavby podle jiných právních předpisů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ní nijak chráněn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d) kapacity stavby-byt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užitná plocha:  25,2m2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funk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ích jednotek a jejich velikosti: 1 bytová jednot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uživatel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: 2 osob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highlight w:val="yellow"/>
        </w:rPr>
      </w:pPr>
      <w:r>
        <w:rPr>
          <w:rFonts w:cs="Helvetica" w:ascii="Helvetica" w:hAnsi="Helvetica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 xml:space="preserve">e) základní bilance stavby - </w:t>
      </w:r>
      <w:r>
        <w:rPr>
          <w:rFonts w:cs="Helvetica" w:ascii="Helvetica" w:hAnsi="Helvetica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stane stávající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i/>
          <w:i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B Souhrnná technická zpráva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celkový popis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V rámci projektové dokumentace jsou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y stavební úpravy bytu Vlhká 6 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5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Stavební úpravy – bourací práce, demontáže, nové konstrukce a předměty jsou patrny z výkresové dokumentace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Úprava dispozičního řešení - v pokoji bude zřízen kuchyňský kout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ourací práce :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stávajících dvou vnitřních dveří včetně zárubní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příčky mezi chodbou a koupelnou a chodbou a pokojem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stávajících keramických obkladů stěn v koupelně  z 90% provedeny, zbývá odstranit lepící vrstvu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bourání keramických dlažeb – koupelna , chodba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stávající skladby podlahových k-cí – koupelna, chodba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 všech zařizovacích předmětů v koupelně vč. vybourání vany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 stávající kuchyňské linky umístěné v pokoji (není napojena na ZTI)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sekání vnitřních omítek narušené netěsností potrubí kanalizace (ca 2,5m2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ové konstrukce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úpravy příčky mezi chodbou a koupelnou (posunutí dveří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dělící SDK stěny mezi pokojem a novým kuchyňským koute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mítk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ou provedeny opravy vápenných omítek 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a strop</w:t>
      </w:r>
      <w:r>
        <w:rPr>
          <w:rFonts w:cs="Arial" w:ascii="Arial" w:hAnsi="Arial"/>
          <w:sz w:val="20"/>
          <w:szCs w:val="20"/>
        </w:rPr>
        <w:t xml:space="preserve">ů </w:t>
      </w:r>
      <w:r>
        <w:rPr>
          <w:rFonts w:cs="Helvetica" w:ascii="Helvetica" w:hAnsi="Helvetica"/>
          <w:sz w:val="20"/>
          <w:szCs w:val="20"/>
        </w:rPr>
        <w:t>do 20% plochy. 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tá se s opravami po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rozvodech  elektro a ZTI, oškrábání všech stávajících maleb,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tmelení, penetrace a 2x komplet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ýmalba bílou barvo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místě lokální vlhkosti bude provedena sanační omítka(ca 2,5m2)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dlah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stávající skladby podlah v bytě budou z větší části zachovány – po vybourání keramické dlažby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v chodbě a  koupelně a  odstranění parket v kuchyni je nutno sjednotit výšku s vlysovou krytinou v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pokoj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koupelně bude proveden před položením keramické dlažby celoplošný hydroizolační nátěr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Keramické obklady, podlahové krytin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iz výkresová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 bude provedena keramická dlažba a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epsané výšky.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Bude zde provedena úprava spár styků zařizovacích předmětů a keramických obkladů/dlažby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transparentním sanitárním silikonovým tmelem. Zvýšenou pozornost je třeba věnovat  v místech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sprchového koutu. Sprchový kout bude pod obkladem izolován dvojnásobným hydroizolační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nátěrem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 chodbě a v kuchyni bude položena nová keramická dlažba (včetně vyrovnání stávajícího podkladu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pokoji bude stávající parketová podlaha po odstranění laminátových lamel repasován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uchy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nové dispoziční řešení (umístění kuchyňské linky) je patrno z výkresové dokumentac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nová kuchyňská linka (ze standardizovaných modul</w:t>
      </w:r>
      <w:r>
        <w:rPr>
          <w:rFonts w:cs="Arial" w:ascii="Arial" w:hAnsi="Arial"/>
          <w:sz w:val="20"/>
          <w:szCs w:val="20"/>
        </w:rPr>
        <w:t xml:space="preserve">ů viz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éma</w:t>
      </w:r>
      <w:r>
        <w:rPr>
          <w:rFonts w:cs="Helvetica" w:ascii="Helvetica" w:hAnsi="Helvetica"/>
          <w:sz w:val="20"/>
          <w:szCs w:val="20"/>
        </w:rPr>
        <w:t>), d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z nerezový s odkapem, samostatná el. trouba s el. varnou deskou a příprava pro pračk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nově je zde řešeno odsávání par pomocí digestoř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samostat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stojící ledn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ka – není obsahem dodávk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C, Koupeln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WC je součástí  koupeln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bude zde závěsný klozet, umyvadlo s pákovou stojánkovou baterií, zděný sprchový kout se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závěsem, v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pákové baterie, otopný žeb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ík s elektrickou  vložkou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nad umývadlem bude osazeno zrcadlo 600/450 spolu s os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tlením zrcadl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bude proveden nový keramický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epsané výšky a nová keramická dlažb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je zde navržen nový SDK podhled z desek GKBI tl. 12,5 mm - sdk do vlhkého prost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í vč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parozábrany a tepelné izolace tl . 120mm (Isover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ýplně otvorů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: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stupní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 do bytu budou vy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y za nov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specifikace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 – levé 900x1970 plné s požární odolností EI 30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ocelová zárube</w:t>
      </w:r>
      <w:r>
        <w:rPr>
          <w:rFonts w:cs="Arial" w:ascii="Arial" w:hAnsi="Arial"/>
          <w:sz w:val="20"/>
          <w:szCs w:val="20"/>
        </w:rPr>
        <w:t xml:space="preserve">ň </w:t>
      </w:r>
      <w:r>
        <w:rPr>
          <w:rFonts w:cs="Helvetica" w:ascii="Helvetica" w:hAnsi="Helvetica"/>
          <w:sz w:val="20"/>
          <w:szCs w:val="20"/>
        </w:rPr>
        <w:t>s požární odolností EI 30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ezpe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ostní kován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interiérové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 budou kompletně vyměněny vč.obložkových zárub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řechody mezi jednotlivými druhy podlah řešeny podlahovými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lištam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okn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jsou stávající – nová, plastová s dvojsklem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, ohřev TUV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 je stávající – centrální. Budou zachovány stávající rozvody, otopná tělesa budou osazena nová vč.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>termostatických hlavic (viz. projekt 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)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TI (vodoinstalace, odpady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iz. projekt ZTI – budou provedeny instalace nových rozvodů a zařizovacích spotřebičů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ZT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rání – AL flexibilní potrubí průměru 125mm– nad nově zřízeným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SDK podhledem, mřížky ve stěně, odtah přes obvodovou stěnu do světlík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instalována digesto</w:t>
      </w:r>
      <w:r>
        <w:rPr>
          <w:rFonts w:cs="Arial" w:ascii="Arial" w:hAnsi="Arial"/>
          <w:sz w:val="20"/>
          <w:szCs w:val="20"/>
        </w:rPr>
        <w:t xml:space="preserve">ř </w:t>
      </w:r>
      <w:r>
        <w:rPr>
          <w:rFonts w:cs="Helvetica" w:ascii="Helvetica" w:hAnsi="Helvetica"/>
          <w:sz w:val="20"/>
          <w:szCs w:val="20"/>
        </w:rPr>
        <w:t xml:space="preserve">s odtahem AL flexibilním potrubím průměru 125 m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 xml:space="preserve">do světlíku, potrubí bude tepelně izolováno a opláštěno SDK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instalace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elektroinstal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e Valašském Meziříčí 07/2016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pracoval: Ing. Ivan H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cp:lastPrinted>2016-05-29T17:37:00Z</cp:lastPrinted>
  <dcterms:modified xsi:type="dcterms:W3CDTF">2016-08-23T11:43:00Z</dcterms:modified>
  <cp:revision>60</cp:revision>
  <dc:subject/>
  <dc:title>INVESTOR:</dc:title>
</cp:coreProperties>
</file>